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63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edicamentos, para atender as necessidades de Toda a Rede Municipal de Saúde, referente aos itens faltantes dos PA’s 1619/2023 e 488/2023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432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3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63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6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63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2T19:17:00Z</dcterms:modified>
  <cp:revision>11</cp:revision>
  <dc:subject/>
  <dc:title>Ilmo Sr</dc:title>
</cp:coreProperties>
</file>